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04.02.2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1313/20</w:t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Начальникам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отделов образования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исполнительных комитетов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муниципальных образований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Республики Татарст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правлении методических рекомендац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нистерство образования и науки Республики Татарстан направляет письмо М.В.Трофимовой, врио руководителя Управления Федеральной службы по надзору в сфере защиты прав потребителей и благополучия человека по Республике Татарстан, с методическими рекомендациями для использования в работ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ложение: 1. письмо на 2 л. в 1 экз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</w:t>
      </w:r>
      <w:r>
        <w:rPr/>
        <w:t>2. памятки в электронном виде на 7 л. в 1 экз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министра                                                                         А.М.Асадулл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3" w:right="23" w:firstLine="686"/>
        <w:jc w:val="both"/>
        <w:rPr/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Э.Т.Баталова</w:t>
      </w:r>
    </w:p>
    <w:p>
      <w:pPr>
        <w:pStyle w:val="Style16"/>
        <w:spacing w:before="0" w:after="0"/>
        <w:ind w:hanging="0"/>
        <w:jc w:val="left"/>
        <w:rPr/>
      </w:pPr>
      <w:r>
        <w:rPr>
          <w:rStyle w:val="StrongEmphasis"/>
          <w:b w:val="false"/>
        </w:rPr>
        <w:t>8(843) 294-95-70</w:t>
      </w:r>
    </w:p>
    <w:sectPr>
      <w:type w:val="nextPage"/>
      <w:pgSz w:w="11906" w:h="16838"/>
      <w:pgMar w:left="993" w:right="709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01:00Z</dcterms:created>
  <dc:creator>semen</dc:creator>
  <dc:description/>
  <cp:keywords/>
  <dc:language>en-US</dc:language>
  <cp:lastModifiedBy>Галия Насиховна</cp:lastModifiedBy>
  <cp:lastPrinted>2019-08-01T17:02:00Z</cp:lastPrinted>
  <dcterms:modified xsi:type="dcterms:W3CDTF">2020-02-06T04:33:00Z</dcterms:modified>
  <cp:revision>6</cp:revision>
  <dc:subject/>
  <dc:title>Начальнику</dc:title>
</cp:coreProperties>
</file>